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odela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7640</wp:posOffset>
                </wp:positionV>
                <wp:extent cx="25146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43000"/>
                          <a:chOff x="0" y="0"/>
                          <a:chExt cx="2514600" cy="1143000"/>
                        </a:xfrm>
                      </wpg:grpSpPr>
                      <wpg:grpSp>
                        <wpg:cNvGrpSpPr/>
                        <wpg:grpSpPr>
                          <a:xfrm>
                            <a:off x="1714680" y="34308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12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0280" y="1144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22860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30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3.2pt;width:198pt;height:90pt" coordorigin="5580,264" coordsize="3960,1800">
                <v:group id="shape_0" style="position:absolute;left:8281;top:804;width:1259;height:1259">
                  <v:group id="shape_0" style="position:absolute;left:8281;top:804;width:1259;height:1259">
                    <v:line id="shape_0" from="8281,1164" to="9000,13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804" to="9539,9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804" to="8820,11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1884" to="9000,20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1164" to="8281,18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001;top:984;width:539;height:1079">
                    <v:line id="shape_0" from="9001,984" to="9540,1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1,1704" to="9540,20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40,984" to="9540,1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1,1344" to="9001,2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1;top:444;width:1259;height:1259">
                  <v:line id="shape_0" from="6841,804" to="7560,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444" to="8099,6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444" to="7380,8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1524" to="7560,17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804" to="6841,1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61;top:624;width:1259;height:1259">
                  <v:line id="shape_0" from="7561,984" to="8280,11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624" to="8819,80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624" to="8100,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1704" to="8280,18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984" to="7561,17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264;width:1799;height:1620">
                  <v:group id="shape_0" style="position:absolute;left:6121;top:264;width:1259;height:539">
                    <v:line id="shape_0" from="6121,624" to="6840,8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264" to="7379,4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1,264" to="6660,6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624;width:1260;height:1260">
                    <v:group id="shape_0" style="position:absolute;left:5580;top:624;width:1260;height:1259">
                      <v:line id="shape_0" from="5580,984" to="6299,116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1,624" to="6840,80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624" to="6119,9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1704" to="6299,18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984" to="5580,17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0;top:804;width:540;height:1079">
                      <v:line id="shape_0" from="6300,804" to="6839,11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0,1524" to="6839,18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1,804" to="6841,15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0,1164" to="6300,18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628900" cy="1257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257480"/>
                          <a:chOff x="0" y="0"/>
                          <a:chExt cx="26290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45720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7200" y="1144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22860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3430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206.95pt;height:98.95pt" coordorigin="360,168" coordsize="4139,1979">
                <v:group id="shape_0" style="position:absolute;left:360;top:168;width:1259;height:1259">
                  <v:line id="shape_0" from="360,528" to="1079,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168" to="1619,3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68" to="899,5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1248" to="1079,14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528" to="360,1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888;width:1259;height:1259">
                  <v:group id="shape_0" style="position:absolute;left:3240;top:888;width:1259;height:1259">
                    <v:line id="shape_0" from="3240,1248" to="3959,14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888" to="4499,10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888" to="3779,12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968" to="3959,214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248" to="3240,19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0;top:1068;width:539;height:1079">
                    <v:line id="shape_0" from="3960,1068" to="4499,1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1788" to="4499,21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1068" to="4500,17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1428" to="3960,2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80;top:348;width:1259;height:1259">
                  <v:line id="shape_0" from="1080,708" to="1799,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348" to="2339,5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348" to="1619,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1428" to="1799,16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0,708" to="1080,1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0;top:528;width:1259;height:1259">
                  <v:line id="shape_0" from="1800,888" to="2519,10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528" to="3059,70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528" to="2339,8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608" to="2519,17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888" to="1800,1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708;width:1259;height:1259">
                  <v:line id="shape_0" from="2520,1068" to="3239,12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708" to="3779,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708" to="3059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788" to="3239,19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1068" to="2520,1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099560</wp:posOffset>
                </wp:positionV>
                <wp:extent cx="21717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3000"/>
                          <a:chOff x="0" y="0"/>
                          <a:chExt cx="217188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114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880" cy="114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71600" y="343080"/>
                                <a:ext cx="800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3080" y="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858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114120"/>
                                  <a:ext cx="3430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08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0" y="22860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114480"/>
                                <a:ext cx="114300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2720" y="0"/>
                                  <a:ext cx="80028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3080" y="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80028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0028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2860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2720" y="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8580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114120"/>
                                    <a:ext cx="3430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720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72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14480" y="68580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430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22.8pt;width:170.95pt;height:90pt" coordorigin="1080,6456" coordsize="3419,1800">
                <v:group id="shape_0" style="position:absolute;left:1080;top:6456;width:3419;height:1800">
                  <v:group id="shape_0" style="position:absolute;left:1080;top:6456;width:3419;height:1800">
                    <v:group id="shape_0" style="position:absolute;left:3240;top:6996;width:1259;height:1259">
                      <v:group id="shape_0" style="position:absolute;left:3240;top:6996;width:1259;height:1259">
                        <v:line id="shape_0" from="3240,7356" to="3959,753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0,6996" to="4499,717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6996" to="3779,7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8076" to="3959,825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7356" to="3240,80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0;top:7176;width:539;height:1079">
                        <v:line id="shape_0" from="3960,7176" to="4499,75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0,7896" to="4499,82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0,7176" to="4500,78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0,7536" to="3960,82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080;top:6456;width:1259;height:1259">
                      <v:line id="shape_0" from="1080,6816" to="1799,69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0,6456" to="2339,66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6456" to="1619,68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7536" to="1799,7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0,6816" to="1080,75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20;top:6816;width:1259;height:1259">
                      <v:line id="shape_0" from="2520,7176" to="3239,73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6816" to="3779,69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6816" to="3059,71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7896" to="3239,80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7176" to="2520,78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0;top:6636;width:1799;height:1619">
                      <v:group id="shape_0" style="position:absolute;left:1800;top:6636;width:1259;height:539">
                        <v:line id="shape_0" from="1800,6996" to="2519,717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0,6636" to="3059,681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00,6636" to="2339,69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60;top:6996;width:1259;height:1259">
                        <v:group id="shape_0" style="position:absolute;left:1260;top:6996;width:1259;height:1259">
                          <v:line id="shape_0" from="1260,7356" to="1979,753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00,6996" to="2519,717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0,6996" to="1799,73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0,8076" to="1979,825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0,7356" to="1260,80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80;top:7176;width:539;height:1079">
                          <v:line id="shape_0" from="1980,7176" to="2519,753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80,7896" to="2519,82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0,7176" to="2520,789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80,7536" to="1980,82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rect id="shape_0" fillcolor="white" stroked="f" o:allowincell="f" style="position:absolute;left:1260;top:7536;width:53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1260;top:6996;width:1259;height:1259">
                  <v:line id="shape_0" from="1260,7356" to="1979,75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6996" to="2519,71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6996" to="1799,7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8076" to="1979,8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7356" to="1260,8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471160</wp:posOffset>
                </wp:positionV>
                <wp:extent cx="20574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3000"/>
                          <a:chOff x="0" y="0"/>
                          <a:chExt cx="20574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7146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0" y="22860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12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12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57480" y="11448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12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30.8pt;width:162pt;height:90pt" coordorigin="900,8616" coordsize="3240,1800">
                <v:group id="shape_0" style="position:absolute;left:900;top:8796;width:2700;height:1619">
                  <v:group id="shape_0" style="position:absolute;left:2340;top:9156;width:1260;height:1259">
                    <v:group id="shape_0" style="position:absolute;left:2340;top:9156;width:1260;height:1259">
                      <v:line id="shape_0" from="2340,9516" to="3059,96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1,9156" to="3600,93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9156" to="2879,95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0236" to="3059,104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9516" to="2340,102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60;top:9336;width:540;height:1079">
                      <v:line id="shape_0" from="3060,9336" to="3599,96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10056" to="3599,104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9336" to="3601,100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9696" to="3060,10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900;top:8796;width:1260;height:1259">
                    <v:line id="shape_0" from="900,9156" to="1619,93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1,8796" to="2160,89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8796" to="1439,9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9876" to="1619,100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0,9156" to="900,98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0;top:8976;width:1260;height:1259">
                    <v:line id="shape_0" from="1620,9336" to="2339,95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8976" to="2880,91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8976" to="2159,9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0056" to="2339,102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9336" to="1620,10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1;top:8796;width:1259;height:1259">
                  <v:group id="shape_0" style="position:absolute;left:2881;top:8796;width:1259;height:539">
                    <v:line id="shape_0" from="2881,9156" to="3600,93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8796" to="4139,89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1,8796" to="3420,91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1;top:8976;width:539;height:1079">
                    <v:line id="shape_0" from="3601,8976" to="4140,9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9696" to="4140,10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8976" to="4140,96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9336" to="3601,10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61;top:8616;width:1259;height:539">
                  <v:line id="shape_0" from="2161,8976" to="2880,91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8616" to="3419,8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8616" to="2700,89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4099560</wp:posOffset>
                </wp:positionV>
                <wp:extent cx="24003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57480"/>
                          <a:chOff x="0" y="0"/>
                          <a:chExt cx="24004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004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800280" y="3430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00200" y="22860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43000" y="11448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3080" y="22860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22.8pt;width:189pt;height:99pt" coordorigin="5940,6456" coordsize="3780,1980">
                <v:group id="shape_0" style="position:absolute;left:5940;top:6456;width:3780;height:1980">
                  <v:group id="shape_0" style="position:absolute;left:7201;top:6996;width:539;height:1079">
                    <v:line id="shape_0" from="7201,6996" to="7740,73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1,7716" to="7740,8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6996" to="7740,77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1,7356" to="7201,8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460;top:6816;width:1260;height:1260">
                    <v:group id="shape_0" style="position:absolute;left:8460;top:6816;width:1260;height:1259">
                      <v:line id="shape_0" from="8460,7176" to="9179,73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1,6816" to="9720,69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6816" to="8999,71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7896" to="9179,80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7176" to="8460,78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180;top:6996;width:540;height:1079">
                      <v:line id="shape_0" from="9180,6996" to="9719,73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0,7716" to="9719,80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1,6996" to="9721,7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0,7356" to="9180,8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740;top:6636;width:1260;height:1259">
                    <v:line id="shape_0" from="7740,6996" to="8459,71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6636" to="9000,68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6636" to="8279,69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7716" to="8459,78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6996" to="7740,77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20;top:6456;width:1260;height:539">
                    <v:line id="shape_0" from="7020,6816" to="7739,69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1,6456" to="8280,66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20,6456" to="7559,68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40;top:7176;width:1260;height:1260">
                    <v:group id="shape_0" style="position:absolute;left:5940;top:7176;width:1260;height:1259">
                      <v:line id="shape_0" from="5940,7536" to="6659,77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1,7176" to="7200,73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176" to="6479,75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8256" to="6659,84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0,7536" to="5940,82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60;top:7356;width:540;height:1079">
                      <v:line id="shape_0" from="6660,7356" to="7199,77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8076" to="7199,84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1,7356" to="7201,80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60,7716" to="6660,8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481;top:6816;width:1259;height:539">
                  <v:line id="shape_0" from="6481,7176" to="7200,73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6816" to="7739,69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6816" to="7020,71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728460</wp:posOffset>
                </wp:positionV>
                <wp:extent cx="20574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1714680" y="34308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22860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1144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45720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29.8pt;width:161.95pt;height:98.95pt" coordorigin="3240,10596" coordsize="3239,1979">
                <v:group id="shape_0" style="position:absolute;left:5940;top:11136;width:539;height:1079">
                  <v:line id="shape_0" from="5940,11136" to="6479,11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1856" to="6479,12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1136" to="6480,1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1496" to="5940,1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0;top:10596;width:1259;height:539">
                  <v:line id="shape_0" from="3780,10956" to="4499,111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0596" to="5039,107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0596" to="4319,10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20;top:10956;width:1259;height:539">
                  <v:line id="shape_0" from="5220,11316" to="5939,114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956" to="6479,111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10956" to="5759,1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00;top:10776;width:1259;height:1259">
                  <v:line id="shape_0" from="4500,11136" to="5219,113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0776" to="5759,109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0776" to="5039,111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1856" to="5219,120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1136" to="4500,1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10956;width:1259;height:1259">
                  <v:group id="shape_0" style="position:absolute;left:3240;top:10956;width:1259;height:1259">
                    <v:line id="shape_0" from="3240,11316" to="3959,11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0956" to="4499,111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0956" to="3779,11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2036" to="3959,122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0,11316" to="3240,12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0;top:11136;width:539;height:1079">
                    <v:line id="shape_0" from="3960,11136" to="4499,11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11856" to="4499,12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11136" to="4500,11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11496" to="3960,12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white" stroked="f" o:allowincell="f" style="position:absolute;left:4680;top:11676;width:719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680;top:11316;width:1259;height:1259">
                  <v:group id="shape_0" style="position:absolute;left:4680;top:11316;width:1259;height:1259">
                    <v:line id="shape_0" from="4680,11676" to="5399,118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11316" to="5939,11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1316" to="5219,11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2396" to="5399,125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0,11676" to="4680,12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0;top:11496;width:539;height:1079">
                    <v:line id="shape_0" from="5400,11496" to="5939,11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2216" to="5939,125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11496" to="5940,12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0,11856" to="5400,12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5699760</wp:posOffset>
                </wp:positionV>
                <wp:extent cx="2400300" cy="1028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28880"/>
                          <a:chOff x="0" y="0"/>
                          <a:chExt cx="2400480" cy="1028880"/>
                        </a:xfrm>
                      </wpg:grpSpPr>
                      <wpg:grpSp>
                        <wpg:cNvGrpSpPr/>
                        <wpg:grpSpPr>
                          <a:xfrm>
                            <a:off x="1257480" y="22860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0280" y="1144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430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860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114480"/>
                            <a:ext cx="343080" cy="68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800280" cy="343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2286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48.8pt;width:189pt;height:81pt" coordorigin="5580,8976" coordsize="3780,1620">
                <v:group id="shape_0" style="position:absolute;left:7561;top:9336;width:1259;height:1260">
                  <v:group id="shape_0" style="position:absolute;left:7561;top:9336;width:1259;height:1259">
                    <v:line id="shape_0" from="7561,9696" to="8280,98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0,9336" to="8819,95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1,9336" to="8100,96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1,10416" to="8280,105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1,9696" to="7561,104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81;top:9516;width:539;height:1079">
                    <v:line id="shape_0" from="8281,9516" to="8820,98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10236" to="8820,10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0,9516" to="8820,102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9876" to="8281,10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841;top:9156;width:1259;height:1259">
                  <v:line id="shape_0" from="6841,9516" to="7560,96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56" to="8099,93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9156" to="7380,9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10236" to="7560,104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41,9516" to="6841,10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8976;width:1799;height:1620">
                  <v:group id="shape_0" style="position:absolute;left:6121;top:8976;width:1259;height:539">
                    <v:line id="shape_0" from="6121,9336" to="6840,95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0,8976" to="7379,91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1,8976" to="6660,9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0;top:9336;width:1260;height:1260">
                    <v:group id="shape_0" style="position:absolute;left:5580;top:9336;width:1260;height:1259">
                      <v:line id="shape_0" from="5580,9696" to="6299,98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1,9336" to="6840,95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9336" to="6119,96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10416" to="6299,105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80,9696" to="5580,104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0;top:9516;width:540;height:1079">
                      <v:line id="shape_0" from="6300,9516" to="6839,98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0,10236" to="6839,105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1,9516" to="6841,102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0,9876" to="6300,105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820;top:9156;width:540;height:1079">
                  <v:line id="shape_0" from="8820,9156" to="9359,9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9876" to="9359,10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61,9156" to="9361,9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9516" to="8820,10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00;top:8976;width:1260;height:539">
                  <v:line id="shape_0" from="8100,9336" to="8819,95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8976" to="9360,91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8976" to="8639,9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613660</wp:posOffset>
                </wp:positionV>
                <wp:extent cx="20574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20574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57480" y="228600"/>
                                <a:ext cx="800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720" y="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858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114120"/>
                                  <a:ext cx="3430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800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3080" y="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858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114120"/>
                                  <a:ext cx="3430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08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3080" y="0"/>
                                <a:ext cx="800280" cy="343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800280" y="79992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280" y="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05.8pt;width:162pt;height:107.95pt" coordorigin="6660,4116" coordsize="3240,2159">
                <v:group id="shape_0" style="position:absolute;left:6660;top:4656;width:3240;height:1619">
                  <v:group id="shape_0" style="position:absolute;left:6660;top:4656;width:3240;height:1619">
                    <v:group id="shape_0" style="position:absolute;left:8641;top:5016;width:1259;height:1259">
                      <v:group id="shape_0" style="position:absolute;left:8641;top:5016;width:1259;height:1259">
                        <v:line id="shape_0" from="8641,5376" to="9360,555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80,5016" to="9899,519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1,5016" to="9180,53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1,6096" to="9360,627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1,5376" to="8641,60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361;top:5196;width:539;height:1079">
                        <v:line id="shape_0" from="9361,5196" to="9900,55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61,5916" to="9900,62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900,5196" to="9900,59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61,5556" to="9361,62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660;top:5016;width:1260;height:1259">
                      <v:group id="shape_0" style="position:absolute;left:6660;top:5016;width:1260;height:1259">
                        <v:line id="shape_0" from="6660,5376" to="7379,555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1,5016" to="7920,519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0,5016" to="7199,53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0,6096" to="7379,627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0,5376" to="6660,60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80;top:5196;width:540;height:1079">
                        <v:line id="shape_0" from="7380,5196" to="7919,55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0,5916" to="7919,62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1,5196" to="7921,59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80,5556" to="7380,62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01;top:4656;width:1259;height:539">
                      <v:line id="shape_0" from="7201,5016" to="7920,51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40,4656" to="8459,483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1,4656" to="7740,50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921,5916" to="8640,60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7921;top:4656;width:539;height:5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921;top:4116;width:1259;height:1259">
                  <v:group id="shape_0" style="position:absolute;left:7921;top:4116;width:1259;height:1259">
                    <v:line id="shape_0" from="7921,4476" to="8640,46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0,4116" to="9179,42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1,4116" to="8460,44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1,5196" to="8640,53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1,4476" to="7921,51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41;top:4296;width:539;height:1079">
                    <v:line id="shape_0" from="8641,4296" to="9180,4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1,5016" to="9180,53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0,4296" to="9180,50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41,4656" to="8641,5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013460</wp:posOffset>
                </wp:positionV>
                <wp:extent cx="20574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205740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3430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91440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7480" y="22860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0280" y="11448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14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9.8pt;width:162pt;height:98.95pt" coordorigin="540,1596" coordsize="3240,1979">
                <v:group id="shape_0" style="position:absolute;left:540;top:1956;width:3240;height:1619">
                  <v:group id="shape_0" style="position:absolute;left:1260;top:2496;width:540;height:1079">
                    <v:line id="shape_0" from="1260,2496" to="1799,2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3216" to="1799,35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2496" to="1801,3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2856" to="1260,3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1;top:1956;width:1259;height:539">
                    <v:line id="shape_0" from="1081,2316" to="1800,2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1956" to="2339,21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,1956" to="1620,2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0,3396" to="1259,35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21;top:2316;width:1259;height:1259">
                    <v:group id="shape_0" style="position:absolute;left:2521;top:2316;width:1259;height:1259">
                      <v:line id="shape_0" from="2521,2676" to="3240,28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0,2316" to="3779,24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2316" to="3060,26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3396" to="3240,35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1,2676" to="2521,3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41;top:2496;width:539;height:1079">
                      <v:line id="shape_0" from="3241,2496" to="3780,28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3216" to="3780,35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0,2496" to="3780,32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1,2856" to="3241,3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801;top:2136;width:1259;height:1259">
                    <v:line id="shape_0" from="1801,2496" to="2520,26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0,2136" to="3059,23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2136" to="2340,2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3216" to="2520,33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2496" to="1801,3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0,2676" to="540,3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1081;top:1776;width:71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40;top:1596;width:1260;height:1259">
                  <v:group id="shape_0" style="position:absolute;left:540;top:1596;width:1260;height:1259">
                    <v:line id="shape_0" from="540,1956" to="1259,21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,1596" to="1800,17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596" to="1079,19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2676" to="1259,28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,1956" to="540,2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0;top:1776;width:540;height:1079">
                    <v:line id="shape_0" from="1260,1776" to="1799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2496" to="1799,2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1776" to="1801,2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2136" to="1260,2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727960</wp:posOffset>
                </wp:positionV>
                <wp:extent cx="457200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pt;margin-top:214.8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127760</wp:posOffset>
                </wp:positionV>
                <wp:extent cx="2057400" cy="1257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12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14680" y="5716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257480" y="11430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57480" y="0"/>
                                <a:ext cx="800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720" y="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858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114480"/>
                                  <a:ext cx="3430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28600"/>
                                <a:ext cx="160020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00200" cy="102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8002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2860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3080" y="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343080"/>
                                    <a:ext cx="343080" cy="685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720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8002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2860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2720" y="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0" y="9144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00280" y="114480"/>
                                    <a:ext cx="800280" cy="800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2860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42720" y="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85800"/>
                                      <a:ext cx="4572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4572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57480" y="343080"/>
                              <a:ext cx="343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574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88.8pt;width:161.95pt;height:99pt" coordorigin="6840,1776" coordsize="3239,1980">
                <v:group id="shape_0" style="position:absolute;left:6840;top:1776;width:3239;height:1980">
                  <v:group id="shape_0" style="position:absolute;left:6840;top:1776;width:3239;height:1980">
                    <v:group id="shape_0" style="position:absolute;left:9540;top:2676;width:539;height:1079">
                      <v:line id="shape_0" from="9540,2676" to="10079,30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0,3396" to="10079,37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80,2676" to="10080,33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540,3036" to="9540,37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820,3576" to="9539,37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820;top:1776;width:1259;height:1260">
                      <v:group id="shape_0" style="position:absolute;left:8820;top:1776;width:1259;height:1259">
                        <v:line id="shape_0" from="8820,2136" to="9539,231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360,1776" to="10079,195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20,1776" to="9359,21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20,2856" to="9539,303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820,2136" to="8820,28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540;top:1956;width:539;height:1079">
                        <v:line id="shape_0" from="9540,1956" to="10079,23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40,2676" to="10079,30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0,1956" to="10080,26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40,2316" to="9540,3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840;top:2136;width:2519;height:1620">
                      <v:group id="shape_0" style="position:absolute;left:6840;top:2136;width:2519;height:1620">
                        <v:group id="shape_0" style="position:absolute;left:6840;top:2496;width:1259;height:539">
                          <v:line id="shape_0" from="6840,2856" to="7559,303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80,2496" to="8099,267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40,2496" to="7379,28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560;top:2676;width:539;height:1079">
                          <v:line id="shape_0" from="7560,2676" to="8099,303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60,3396" to="8099,375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0,2676" to="8100,339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60,3036" to="7560,37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380;top:2136;width:1259;height:539">
                          <v:line id="shape_0" from="7380,2496" to="8099,267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920,2136" to="8639,231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80,2136" to="7919,249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840,3576" to="7559,375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100;top:2316;width:1259;height:1259">
                          <v:line id="shape_0" from="8100,2676" to="8819,285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40,2316" to="9359,249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0,2316" to="8639,26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0,3396" to="8819,3575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0,2676" to="8100,339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840,2856" to="6840,3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white" stroked="f" o:allowincell="f" style="position:absolute;left:8820;top:2316;width:539;height:35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820,2136" to="8820,3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27760</wp:posOffset>
                </wp:positionV>
                <wp:extent cx="1600200" cy="1943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11430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028880"/>
                            <a:ext cx="16002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412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308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00200" cy="91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4120"/>
                                <a:ext cx="800280" cy="343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79992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0"/>
                                <a:ext cx="80028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0280" cy="800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286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2720" y="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685800"/>
                                    <a:ext cx="45720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114120"/>
                                  <a:ext cx="343080" cy="6858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57200" y="22860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8002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8.8pt;width:126pt;height:153pt" coordorigin="4140,1776" coordsize="2520,3060">
                <v:line id="shape_0" from="5940,2676" to="5940,3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1;top:1776;width:1259;height:1260">
                  <v:group id="shape_0" style="position:absolute;left:4681;top:1776;width:1259;height:1259">
                    <v:line id="shape_0" from="4681,2136" to="5400,23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1776" to="5939,19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1,1776" to="5220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1,2856" to="5400,30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1,2136" to="4681,2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1;top:1956;width:539;height:1079">
                    <v:line id="shape_0" from="5401,1956" to="5940,2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1,2676" to="5940,30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1956" to="5940,2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1,2316" to="5401,3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40;top:3396;width:2520;height:1439">
                  <v:group id="shape_0" style="position:absolute;left:4140;top:3576;width:1260;height:1259">
                    <v:line id="shape_0" from="4140,3936" to="4859,41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1,3576" to="5400,375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3576" to="4679,39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4656" to="4859,48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0,3936" to="4140,4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0;top:3396;width:2520;height:1439">
                    <v:group id="shape_0" style="position:absolute;left:4140;top:3576;width:1260;height:539">
                      <v:line id="shape_0" from="4140,3936" to="4859,41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1,3576" to="5400,37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0,3576" to="4679,39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140,4656" to="4859,48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401;top:3396;width:1259;height:1259">
                      <v:group id="shape_0" style="position:absolute;left:5401;top:3396;width:1259;height:1259">
                        <v:line id="shape_0" from="5401,3756" to="6120,393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0,3396" to="6659,357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1,3396" to="5940,3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1,4476" to="6120,4655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01,3756" to="5401,44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21;top:3576;width:539;height:1079">
                        <v:line id="shape_0" from="6121,3576" to="6660,393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21,4296" to="6660,46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0,3576" to="6660,42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21,3936" to="6121,46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860;top:3756;width:540;height:1079">
                      <v:line id="shape_0" from="4860,3756" to="5399,41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4476" to="5399,48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1,3756" to="5401,44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4116" to="4860,48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5401,3036" to="5401,37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1,2856" to="4681,3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385060</wp:posOffset>
                </wp:positionV>
                <wp:extent cx="2057400" cy="1485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86080"/>
                          <a:chOff x="0" y="0"/>
                          <a:chExt cx="2057400" cy="14860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8002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1144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71680"/>
                            <a:ext cx="205740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7480" y="11412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272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72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0280" y="0"/>
                              <a:ext cx="800280" cy="800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2286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72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8580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120"/>
                              <a:ext cx="800280" cy="800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800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85800"/>
                                  <a:ext cx="4572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114480"/>
                                <a:ext cx="343080" cy="685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7.8pt;width:161.95pt;height:116.95pt" coordorigin="720,3756" coordsize="3239,2339">
                <v:group id="shape_0" style="position:absolute;left:1260;top:3756;width:1259;height:1259">
                  <v:group id="shape_0" style="position:absolute;left:1260;top:3756;width:1259;height:1259">
                    <v:line id="shape_0" from="1260,4116" to="1979,42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3756" to="2519,39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3756" to="1799,41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4836" to="1979,50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4116" to="1260,48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3936;width:539;height:1079">
                    <v:line id="shape_0" from="1980,3936" to="2519,4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4656" to="2519,50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3936" to="2520,4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4296" to="1980,5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0;top:4656;width:3239;height:1439">
                  <v:group id="shape_0" style="position:absolute;left:2700;top:4836;width:1259;height:1259">
                    <v:group id="shape_0" style="position:absolute;left:2700;top:4836;width:1259;height:1259">
                      <v:line id="shape_0" from="2700,5196" to="3419,53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4836" to="3959,50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4836" to="3239,51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5916" to="3419,60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0,5196" to="2700,59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0;top:5016;width:539;height:1079">
                      <v:line id="shape_0" from="3420,5016" to="3959,53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5736" to="3959,60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5016" to="3960,57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5376" to="3420,6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80;top:4656;width:1259;height:1259">
                    <v:line id="shape_0" from="1980,5016" to="2699,51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0,4656" to="3239,48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4656" to="2519,50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5736" to="2699,59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0,5016" to="1980,57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;top:4836;width:1259;height:1259">
                    <v:group id="shape_0" style="position:absolute;left:720;top:4836;width:1259;height:1259">
                      <v:line id="shape_0" from="720,5196" to="1439,537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0,4836" to="1979,50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4836" to="1259,51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5916" to="1439,609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,5196" to="720,59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40;top:5016;width:539;height:1079">
                      <v:line id="shape_0" from="1440,5016" to="1979,53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5736" to="1979,60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5016" to="1980,57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5376" to="1440,6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9:00:00Z</dcterms:created>
  <dc:creator>Carwyn</dc:creator>
  <dc:description/>
  <dc:language>en-US</dc:language>
  <cp:lastModifiedBy>Carwyn</cp:lastModifiedBy>
  <dcterms:modified xsi:type="dcterms:W3CDTF">2009-02-20T23:38:00Z</dcterms:modified>
  <cp:revision>4</cp:revision>
  <dc:subject/>
  <dc:title/>
</cp:coreProperties>
</file>